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ROZVOD VOD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ab/>
        <w:tab/>
        <w:t>Předmětem projektu jsou rozvody vody pro modernizaci 3.NP a 4.NP křídla A -  DOMOV U FONTÁNY, PŘELOUČ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nvestor :  město Přelouč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KÚ :  Pardubice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rojekt řeší vnitřní rozvod vod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 xml:space="preserve">Projektová dokumentace je zpracována pro zadání stavby ve stupni – TENDROVÉ PROVÁDĚCÍ PROJEKTOVÉ DOKUMENTACE. 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Jedná se o čtyřpodlažní budovu domova důchodců křídlo „A“ nacházející se  v areálu domova důchodců DOMOV U FONTÁNY, PŘELOUČ. V předchozí etapě byla provedena modernizace I. a IV.NP křídla B a I a II.NP křídla A. Stávající způsob rozvodu studené vody, TUV a cirkulace byl zhotoven PE trubek při rekonstrukci budovy. Rozvod teplé vody a cirkulace je napojena na centrální zásobník teplé vody v technické místnosti v 1.PP v křídle „A“.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Vnitřní vodovod 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Navrhování a výpočet vnitřních vodovodů se řídí ustanovením ČSN 736655  a 736660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36"/>
          <w:szCs w:val="36"/>
          <w:u w:val="single"/>
        </w:rPr>
        <w:t>Rozvod studené, teplé vody a cirkulace :</w:t>
      </w:r>
    </w:p>
    <w:p>
      <w:pPr>
        <w:pStyle w:val="TextBody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</w:r>
    </w:p>
    <w:p>
      <w:pPr>
        <w:pStyle w:val="TextBody"/>
        <w:rPr/>
      </w:pPr>
      <w:r>
        <w:rPr>
          <w:b w:val="false"/>
          <w:sz w:val="24"/>
        </w:rPr>
        <w:t xml:space="preserve">Vnitřní vodovod rozvádí vodu k jednotlivým zařizovacím předmětům křídla „A“ od hlavního vnitřního uzávěru vody umístěného v 1.PP. Napojení nových rozvodu bude provedeno na zrekonstruované rozvody vody v II.NP křídla „A“ pod stropem v SDK podhledu na stávající rozvod studené, teplé vody a cirkulace.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trubí vodovodu bude provedeno z plastických hmot , které vyhoví rozvodům studené pitné a teplé vody a mají atest  „Hlavního hygienika ČR“. Veškeré vnitřní rozvody vodovodu budou opatřeny tepelnou izolací např. MIRELON , TUBEX atd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Rozvod vody je veden ležatým a stoupacím potrubím pod stropem a ve zdech ve výšce zařizovacích předmět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Rozvod teplé vody je řešen pomocí cirkulace</w:t>
      </w:r>
    </w:p>
    <w:p>
      <w:pPr>
        <w:pStyle w:val="TextBody"/>
        <w:rPr/>
      </w:pPr>
      <w:r>
        <w:rPr>
          <w:b w:val="false"/>
          <w:sz w:val="24"/>
        </w:rPr>
        <w:t>Na cirkulační potrubí v I.PP je osazen regulační ventil a po dokončení rekonstrukce III.NP a IV.NP bude provedeno vyvážení soustavy pomocí vyvažovací soupravy.</w:t>
      </w:r>
    </w:p>
    <w:p>
      <w:pPr>
        <w:pStyle w:val="TextBody"/>
        <w:rPr/>
      </w:pPr>
      <w:r>
        <w:rPr>
          <w:b w:val="false"/>
          <w:sz w:val="24"/>
        </w:rPr>
        <w:t>Cirkulace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pro zařizovací předměty v koupelnách, WC a kuchyních zajišťuje včasnou dostupnost teplé vody na odběrných místech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Ležaté potrubí se musí vést ve sklonu 0.3% k nejnižšímu místu možného odvodnění a od nejvyššího místa možného odvzdušnění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pis rozvodu: </w:t>
      </w:r>
    </w:p>
    <w:p>
      <w:pPr>
        <w:pStyle w:val="TextBody"/>
        <w:rPr/>
      </w:pPr>
      <w:r>
        <w:rPr>
          <w:b w:val="false"/>
          <w:sz w:val="24"/>
        </w:rPr>
        <w:t>Stoupací potrubí – napojení je provedeno v 2.nP budovy pod stropem v podhledu (zde byla ukončena třetí etapa rekonstrukce), od napojení je potrubí stoupá energetickou šachtou, kde jsou provedeny odbočky pro jednotlivé zařizovací předměty. Stoupací potrubí bude ukončeno v energetické šachtě v 4.NP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koupelnách, WC a kuchyních je potrubí vedeno ve stěnách v souběhu k jednotlivým odběrným místům. V této etapě bude provedena demontáž přeložky rozvodu vody v předchozí etapě v podhledu v II.NP včetně podhled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V proběhu rekonstrukce budou odstraněny stávající rozvody vody vč. zařizovacích předmětů. Veškeré stávající rozvody vedené do 3.NP budou zaslepen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V prostorách 2.NP budou demontovány některé nepotřebné podhledy – viz. výkresová dokumentace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Veškeré prostupy stropními konstrukcemi, budou utěsněny protipožárním tmelem</w:t>
      </w:r>
      <w:r>
        <w:rPr>
          <w:bCs/>
          <w:sz w:val="24"/>
        </w:rPr>
        <w:t>.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Studená tlaková vody </w:t>
      </w:r>
      <w:r>
        <w:rPr>
          <w:b w:val="false"/>
          <w:sz w:val="24"/>
        </w:rPr>
        <w:t>je v domě vedena plastovým potrubím  , ČSN 643041 , 643212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4"/>
        </w:rPr>
        <w:t xml:space="preserve">Teplá voda </w:t>
      </w:r>
      <w:r>
        <w:rPr>
          <w:b w:val="false"/>
          <w:sz w:val="24"/>
        </w:rPr>
        <w:t xml:space="preserve">pro zařizovací předměty v sociálním zařízení a kuchyních je připravována ve stávajících akumulačních zásobnících, které jsou součástí stávající plynové kotelny, která se nachází v křídle A. Rozvod bude zhotoven z plastového potrubím. Rozvod teplé vody bude řešen pomocí cirkulace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Armatury použité na vnitřním vodovodu musí vyhovovat provoznímu přetlaku v souladu s ČSN 137106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 dokončení montáže se vnitřní vodovod ještě před napojením na veřejný vodovod prohlédne a provede se tlaková zkouška zdravotně nezávadnou vodou , zkušební přetlakem 1.0 MPa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eškeré práce provedené na vnitřním vodovodu musí být v souladu s ČSN 736660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ožární vodovod :</w:t>
      </w:r>
    </w:p>
    <w:p>
      <w:pPr>
        <w:pStyle w:val="TextBody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žární vodovod je navržen ve smyslu ustanovení norem ČSN 73 08 73 – zásobování požární vodou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žární vodovod rozvádí vodu k jednotlivým odběrný místům. Potrubí je napojeno za hlavním uzávěrem vody budovy KŘÍDLO B v 1.PP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Stávající stav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trubí stoupá od napojení v podhledu v 2.NP k jednotlivým hydrantům v 3 a 4.NP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Ležaté potrubí se musí vést ve sklonu 0.3% k nejnižšímu místu možného odvodnění a od nejvyššího místa možného odvzdušnění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Cs/>
          <w:sz w:val="24"/>
        </w:rPr>
        <w:t>Zásobování požární vodou</w:t>
      </w:r>
      <w:r>
        <w:rPr>
          <w:b w:val="false"/>
          <w:sz w:val="24"/>
        </w:rPr>
        <w:t xml:space="preserve"> , bude vedeno ocelovou trubkou závitovou dle ČSN 425710 od vstupu do objektu k jednotlivým hydrantům. Odběrné místo bude instalováno dle požární správy a opatřena  hydrantovým systémem D25 dle ČSN 730873 viz. požárně technická zpráva. </w:t>
      </w:r>
    </w:p>
    <w:p>
      <w:pPr>
        <w:pStyle w:val="TextBody"/>
        <w:rPr/>
      </w:pPr>
      <w:r>
        <w:rPr>
          <w:b w:val="false"/>
          <w:sz w:val="24"/>
        </w:rPr>
        <w:t>V prostoru objetu budou instalován hydrantový systém D25 s tvarově stálou hadicí o délce 30 m a dostřikem 10 m. Pro osazení hydrantové výzbroje slouží u vnitřního hydrantů typu D25 hydrantová skříň rozměru 660x660 mm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Armatury použité na vnitřním vodovodu musí vyhovovat provoznímu přetlaku v souladu s ČSN 137106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 dokončení montáže se vnitřní vodovod ještě před napojením na stávající požární vodovod prohlédne a provede se tlaková zkouška zdravotně nezávadnou vodou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eškeré práce provedené na vnitřním vodovodu musí být v souladu s ČSN 736660.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laková zkouška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 dokončení montáže se vnitřní vodovod ještě před napojením na veřejný vodovod prohlédne, propláchne a provede se tlaková zkouška zdravotně nezávadnou vodou , zkušební přetlakem min. 1.5 MPa. (1.5 násobek provozního tlaku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eškeré práce provedené na vnitřním vodovodu musí být v souladu s ČSN 736660.</w:t>
      </w:r>
    </w:p>
    <w:p>
      <w:pPr>
        <w:pStyle w:val="TextBody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ikvidace stavebních odpadů :</w:t>
      </w:r>
    </w:p>
    <w:p>
      <w:pPr>
        <w:pStyle w:val="TextBody"/>
        <w:rPr>
          <w:b w:val="false"/>
          <w:b w:val="false"/>
          <w:sz w:val="40"/>
          <w:szCs w:val="24"/>
          <w:u w:val="single"/>
        </w:rPr>
      </w:pPr>
      <w:r>
        <w:rPr>
          <w:b w:val="false"/>
          <w:sz w:val="40"/>
          <w:szCs w:val="24"/>
          <w:u w:val="single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dpady vzniklé stavební činností budou předány pouze oprávněným osobám, kterým byl udělen souhlas příslušným krajským úřadem k provozování zařízení k odstraňování nebo využívání nebo ke sběru nebo k výkupu příslušného druhu odpadu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veškerých odpadech bude vedena průběžná evidence. U činností spojených s provedením instalace tepelných čerpadel se předpokládá minimální  množství vzniku a likvidace odpadu. Přesto bude s těmito nakládáno dle zákona 185/2001 Sb. V platném znění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Životní prostředí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Instalací nového rozvodu vody v objektu, nedojde k narušení životního prostředí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ezpečnost při užívání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Rozvod vody a zařizovacích předmětů bude užíván pouze investorem. Obsluha bude starší osmnácti let a bude majitelem objektu a zaškolená. 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ontáž zaříz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ntáž zařízení je nutno provádět dle návodu výrobce při dodržení bezpečnostní a požárních předpisů</w:t>
      </w:r>
    </w:p>
    <w:p>
      <w:pPr>
        <w:pStyle w:val="TextBody"/>
        <w:rPr/>
      </w:pPr>
      <w:r>
        <w:rPr>
          <w:b w:val="false"/>
          <w:sz w:val="24"/>
          <w:szCs w:val="24"/>
        </w:rPr>
        <w:t>Montáž rozvodu bude zakončena tlakovou zkouškou v rozsahu ČSN 060310 , zaškolení obsluhy , předání technické dokumentace a záručních listů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době montážních prací  platí pro zaměstnance péče dle nařízení vlády 361/2007 Sb.  Montážní práce budou probíhat v denních dobách od 8h – 17h dle platné pracovní doby zaměstnavatele a při těchto pracích budou dodrženy hygienické limity hluku dle požadavku nařízení vlády 148/2006 Sb.     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chrana obyvatelstva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Rozvod bude v majetku investora. Bude instalován v prostorách objektu, do kterých bude znemožněn přístup neoprávněných obyvatel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4:59:00Z</dcterms:created>
  <dc:creator>Test PC</dc:creator>
  <dc:description/>
  <cp:keywords/>
  <dc:language>en-US</dc:language>
  <cp:lastModifiedBy>RENÉ</cp:lastModifiedBy>
  <cp:lastPrinted>2015-09-24T16:23:00Z</cp:lastPrinted>
  <dcterms:modified xsi:type="dcterms:W3CDTF">2016-07-30T14:59:00Z</dcterms:modified>
  <cp:revision>2</cp:revision>
  <dc:subject/>
  <dc:title>Technická zpráva</dc:title>
</cp:coreProperties>
</file>